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  <w:t>DEMOGRAF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594"/>
        <w:gridCol w:w="1985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 </w:t>
            </w:r>
            <w:r>
              <w:rPr>
                <w:b/>
              </w:rPr>
              <w:t>DEMOGRAF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Times" w:ascii="Times" w:hAnsi="Times"/>
              </w:rPr>
              <w:t>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ównym celem nauczania przedmiotu jest poznanie przez studenta najważniejszych zagadnień z zakresu demografi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3</w:t>
            </w:r>
            <w:r>
              <w:rPr/>
              <w:t xml:space="preserve"> Student definiuje  podstawowe pojęcia dotyczące demografii, w tym demografii rodziny i migracjami. Potrafi wymienić cechy ludności istotne w medycyni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5</w:t>
            </w:r>
            <w:r>
              <w:rPr/>
              <w:tab/>
              <w:t xml:space="preserve">Student zna źródła informacji w demografi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3</w:t>
            </w:r>
            <w:r>
              <w:rPr/>
              <w:tab/>
              <w:t xml:space="preserve">Student potrafi analizować oraz interpretować źródła informacji w demografi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6</w:t>
            </w:r>
            <w:r>
              <w:rPr/>
              <w:tab/>
              <w:t xml:space="preserve">Student potrafi opisać założenia i zjawiska  związane z migracją ludnośc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7</w:t>
            </w:r>
            <w:r>
              <w:rPr/>
              <w:tab/>
              <w:t xml:space="preserve">Student potrafi opisać i analizować pojęcia związane z demografią rodzin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K01</w:t>
            </w:r>
            <w:r>
              <w:rPr/>
              <w:tab/>
              <w:t>Potrafi współpracować w grupie, dokonać podziału zadań, dobierać zakres swoich obowiązków w sposób stosowny do własnych umiejętności i ograniczeń oraz przygotowywać i przedstawiać wystąpienia publiczn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(14 h kontaktowych)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3:00Z</dcterms:created>
  <dc:creator>Danusia</dc:creator>
  <dc:description/>
  <cp:keywords/>
  <dc:language>en-US</dc:language>
  <cp:lastModifiedBy>Piotr Romaniuk</cp:lastModifiedBy>
  <cp:lastPrinted>2020-01-22T12:08:00Z</cp:lastPrinted>
  <dcterms:modified xsi:type="dcterms:W3CDTF">2022-04-11T18:48:00Z</dcterms:modified>
  <cp:revision>19</cp:revision>
  <dc:subject/>
  <dc:title>Karta modułu/przedmiotu</dc:title>
</cp:coreProperties>
</file>